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от___________________№_______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40"/>
          <w:szCs w:val="40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 29 сентября  2017 г. № 848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/>
      </w:pPr>
      <w:r>
        <w:rPr>
          <w:sz w:val="28"/>
          <w:szCs w:val="28"/>
        </w:rPr>
        <w:t>района  от _____________ №________ )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систем коммунальной инфраструк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систем коммунальной инфраструктур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имашевского района» на 2018 – 2027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950"/>
      </w:tblGrid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е предусмотрено 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</w:p>
        </w:tc>
      </w:tr>
      <w:tr>
        <w:trPr>
          <w:trHeight w:val="50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повышение качества обслуживания населения Тимашевского городского поселения Тимашевского района (далее – город)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вещенности улиц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истемы газоснабж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комфортных условий для функционирования городск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есторождений подземных вод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работы котельн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работа водозаборных сооружений и организация зон санитарной охраны для водозаборных скважин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енное обслуживание очистных сооружений города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й работы сетей водоснабжения и водоотвед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он санитарной охраны для водозаборных скважин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отерь теплоносителя и количества аварий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етей уличного освещ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проживания насел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санитарно-технических систем и помещений городск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и надежности функционирования обслуживаемого служебного помещ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качественное обслуживание очистных сооружений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лючение перебоев в водоснабжении</w:t>
            </w:r>
          </w:p>
        </w:tc>
      </w:tr>
      <w:tr>
        <w:trPr>
          <w:trHeight w:val="106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 действующих сетей водоснабжения и водоотвед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построенных сетей водоснабжения и водоотвед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, прошедших государственную экспертизу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ъектов на проектирован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водозабо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установленных задвижек на объекте КН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</w:rPr>
              <w:t>оличество поставленных на кадастровый учет водозаборных сооружений в ЗСО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ъектов на технологическое присоединение для электроснабжения (ЭПУ для строительства водозабора)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реключившихся щитов КНС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тремонтированных колодце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поставка насосного оборудования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ка </w:t>
            </w:r>
            <w:r>
              <w:rPr>
                <w:bCs/>
                <w:sz w:val="28"/>
                <w:szCs w:val="28"/>
              </w:rPr>
              <w:t>опускного устройства (для КНС № 15)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преобразователей частот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воздуходувок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отремонтированных  действующих сетей водоснабж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личество объектов по строительному контролю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проектированных зон санитарной охра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отяженность отремонтированных действующих сетей теплоснабжения (теплоизоляция)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задвижек на тепловых сет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отремонтированного участка тепловой сет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котлоагрега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отремонтированных действующих воздушных линий электропередач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ленной электроэнерг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П прошедших техническое обслужива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на и ремонт ламп (светильников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на и ремонт светодиодных светильни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энергосервисный контрак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оличество объектов на технологическое присоединение для электроснабжения (ЭПУ уличного освещения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личество объектов на технологическое присоединение до 15 кВт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становленных новых опор НФГ (6 м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построенных газопроводов высокого и низкого давл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обслуживаемых газопроводов </w:t>
            </w:r>
            <w:r>
              <w:rPr>
                <w:color w:val="000000"/>
                <w:sz w:val="28"/>
                <w:szCs w:val="28"/>
              </w:rPr>
              <w:t>на территории Тимашевского городского поселения Тимашев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бслуживаемых ШГРП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экспертизе промышленной безопасности сети газопотреб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тработанных часов транспорта (доставка воды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отремонтированных котл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договоров по аренде насосной станции, водонапорной башн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 по техническому перевооружению  трансформаторных подстанций с прохождением государственной экспертизы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техническому перевооружению трансформаторной подстан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бслуживаемого электротехнического оборудования (ТП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бслуживаемого электротехнического оборудования (ВЛ – 0,4 кВ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отработанных специализированной техникой с экипажем для выполнения работ в области коммунального хозяйства (илососная машина, машина для очистки канализационных сетей)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ъектов по строительному контролю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трансформаторов.</w:t>
            </w:r>
          </w:p>
        </w:tc>
      </w:tr>
      <w:tr>
        <w:trPr>
          <w:trHeight w:val="69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-2027 г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ассигнований на реализацию Программы  составит </w:t>
            </w:r>
            <w:r>
              <w:rPr>
                <w:bCs/>
                <w:sz w:val="28"/>
                <w:szCs w:val="28"/>
              </w:rPr>
              <w:t>525473,0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47496,8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4586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61659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27052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48020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0269,3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144470,8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сточник финансирования - бюджет Тимашевского городского поселения Тимашевского района  –  </w:t>
            </w:r>
            <w:r>
              <w:rPr>
                <w:bCs/>
                <w:sz w:val="28"/>
                <w:szCs w:val="28"/>
              </w:rPr>
              <w:t>438396,3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47496,8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4586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49156,9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27052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8020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9748,4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0417</w:t>
            </w:r>
            <w:r>
              <w:rPr>
                <w:bCs/>
                <w:sz w:val="28"/>
                <w:szCs w:val="28"/>
              </w:rPr>
              <w:t xml:space="preserve">,8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редства бюджета Краснодарского края всего составляют 87076,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502,8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520,9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4053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федерального бюджета всего составляют               0,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8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9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внебюджетных источников  всего составляют  0,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8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9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</w:t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в соответствующей сфере реализации 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систем коммунальной инфраструктуры  Тимашевского городского поселения Тимашевского района на 2018 – 2027 годы» (далее – муниципальная программа) разработана в соответствии с пунктом 4 части 1 статьи 14 Федерального закона                             от 6 октября 2003 г.  № 131-ФЗ «Об общих принципах организации местного самоуправления в Российской Федерации», с постановлением администрации Тимашевского городского поселения Тимашевского района от 18 марта 2019 г.                 № 209 «Об утверждении Порядка принятия решений о заключении от имени Тимашевского городского поселения Тимашевского района муниципальных контрактов на срок, превышающий срок действия утвержденных лимитов бюджетных обязательст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Тимашевского городского поселения Тимашевского района проживает 52,6 тыс. человек. На сегодняшний день оборудование и инженерные  сети (бесхозные) имеют износ 60% - 70%. Количество ветхих сетей от общего числа составляет 30%. Общий износ коммунальной инфраструктуры на территории Тимашевского городского поселения Тимашевского района составляет более 50%. Основная масса эксплуатируемых сетей, оборудования имеет износ от 50 до 70% и подлежит замене. Выполнение работ по замене инженерных сетей, оборудования, существенно повысит </w:t>
      </w:r>
      <w:r>
        <w:rPr>
          <w:sz w:val="28"/>
        </w:rPr>
        <w:t xml:space="preserve">обеспеченность, надежность и эффективность функционирования инженерных систем, оборудования, а также снизит нагрузки, потери, расход электрической энергии на территории город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вышение качества обслуживания населения Тимашевского городского поселения (далее – город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свещенности улиц горо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истемы газоснабж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комфортных условий для функционирования городской бан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месторождений подземных вод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работы котельной бан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еребойная работа водозаборных сооруже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бесперебойной работы сетей водоснабжения и водоотвед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уменьшение потерь теплоносителя и количества аварий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емонт сетей уличного освещ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5)  повышение комфортности проживания насел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6) улучшение состояния санитарно-технических систем и помещений городской бани;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7) повышение эффективности и надежности функционирования обслуживаемого служебного помещ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 xml:space="preserve"> качественное обслуживание очистных сооружений гор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9)  исключение перебоев в водоснабжен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иведены в приложении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данной программы – 2018-202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основ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1 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 направлено на бесперебойное, надежное водоснабжение и водоотведение на терри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№ 02 «Капитальный ремонт, ремонт муниципальных сетей теплоснабжения, горячего водоснабжения и котельных, включая проектно – изыскательские работы» позволит выполнять качественную подготовку сетей к новому отопительному периоду и уменьшению теплопотер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3 «Уличное освещение Тимашевского городского поселения Тимашевского района» позволяет обеспечивать искусственным освещением территорию города, повышать энергетическую эффективность использования энергетических ресурсов при эксплуатации объектов наружного (уличного) освещения на территор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4 «Газификация Тимашевского городского поселения Тимашевского района, включая проектно – изыскательские работы» направлено на реализацию комплексной программы развития системы газоснаб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мероприятие № 05 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 и других значимых мероприятий» - это обеспечение систем коммунальной инфраструктуры основным и вспомогательным оборудованием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еречень основных мероприятий муниципальной программы приведен в приложении № 2.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Для выполнения намеченных мероприятий необходимо ресурсное обеспечение муниципальной программы, которое предполагает выделение средств из бюджета Тимашевского городского поселения Тимашевского района и средств бюджета Краснодарского края, выделенные в рамках государственной программы Краснодарского края,</w:t>
      </w:r>
      <w:r>
        <w:rPr/>
        <w:t xml:space="preserve"> </w:t>
      </w:r>
      <w:r>
        <w:rPr>
          <w:sz w:val="28"/>
          <w:szCs w:val="28"/>
        </w:rPr>
        <w:t>утвержденной постановлением главы администрации (губернатора) от 12 октября 2015 г.       № 967 «Об утверждении государственной программы Краснодарского края «Развитие жилищно-коммунального хозяйства»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Объем ассигнований на реализацию муниципальной программы  составит </w:t>
      </w:r>
      <w:r>
        <w:rPr>
          <w:bCs/>
          <w:sz w:val="28"/>
          <w:szCs w:val="28"/>
        </w:rPr>
        <w:t xml:space="preserve">525473,0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47496,8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4586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61659,7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27052,1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48020</w:t>
      </w:r>
      <w:r>
        <w:rPr>
          <w:bCs/>
          <w:sz w:val="28"/>
          <w:szCs w:val="28"/>
        </w:rPr>
        <w:t>,7</w:t>
      </w:r>
      <w:r>
        <w:rPr>
          <w:sz w:val="28"/>
          <w:szCs w:val="28"/>
        </w:rPr>
        <w:t xml:space="preserve">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70269,3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144470,8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редства  бюджета Тимашевского городского поселения Тимашевского района –  </w:t>
      </w:r>
      <w:r>
        <w:rPr>
          <w:bCs/>
          <w:sz w:val="28"/>
          <w:szCs w:val="28"/>
        </w:rPr>
        <w:t xml:space="preserve">438396,3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47496,8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4586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49156,9 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27052,1 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48020</w:t>
      </w:r>
      <w:r>
        <w:rPr>
          <w:bCs/>
          <w:sz w:val="28"/>
          <w:szCs w:val="28"/>
        </w:rPr>
        <w:t>,7</w:t>
      </w:r>
      <w:r>
        <w:rPr>
          <w:sz w:val="28"/>
          <w:szCs w:val="28"/>
        </w:rPr>
        <w:t xml:space="preserve">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59748,4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80417</w:t>
      </w:r>
      <w:r>
        <w:rPr>
          <w:bCs/>
          <w:sz w:val="28"/>
          <w:szCs w:val="28"/>
        </w:rPr>
        <w:t xml:space="preserve">,8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бюджета Краснодарского края всего составляют 87076,7</w:t>
      </w:r>
      <w:r>
        <w:rPr/>
        <w:t xml:space="preserve"> </w:t>
      </w:r>
      <w:r>
        <w:rPr>
          <w:sz w:val="28"/>
          <w:szCs w:val="28"/>
        </w:rPr>
        <w:t>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020 год – 12502,8</w:t>
      </w:r>
      <w:r>
        <w:rPr/>
        <w:t xml:space="preserve">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10520,9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64053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федерального бюджета всего составляют 0,0 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внебюджетных источников всего составляют 0,0 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ероприятий на 2018-2027 годы определен исходя из затрат на проведение аналогичных мероприятий, проводимых в Тимашевском городском поселении Тимашевского района в 2017 году.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й по этапам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случае оказания муниципальными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я работ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м и (или) физическим лиц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м учреждением муниципальных услуг (выполнение работ) юридическим и (или)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Тимашевского городского поселения Тимашевского района</w:t>
      </w:r>
      <w:r>
        <w:rPr>
          <w:bCs/>
          <w:sz w:val="28"/>
          <w:szCs w:val="28"/>
        </w:rPr>
        <w:t xml:space="preserve">, утвержденному постановлением администрации Тимашевского городского поселения Тимашевского района, от 11 июля 2014 г. № 436 </w:t>
      </w:r>
      <w:r>
        <w:rPr>
          <w:sz w:val="28"/>
          <w:szCs w:val="28"/>
        </w:rPr>
        <w:t>(с изменениями от 4 апреля 2016 г.                                         № 368, от 1 ноября 2016 г. № 1227)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онтроль за ее выполн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жилищно-коммунального хозяйства администрации Тимашевского городского поселения Тимашевского района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отдела жилищно-коммунального хозяйства администрации Тимашевского городского поселения Тимаше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. 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корректир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атывает формы отчетности, необходимые для осуществления текущего контроля за своевременным и качественным выполнением мероприятий программы, устанавливает сроки их предост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официальном сайте администрации Тимашевского городского поселения Тимашевского района в информационно-телекоммуникационной сети «Интернет» в разделе «муниципальные программ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 муниципальной программы представляет ежеквартально         до 20 числа месяца, следующего за отчетным кварталом, информацию о реализации  муниципальной программы по отчетным формам согласно приложению № 9 к Порядку в финансовый отдел администрации Тимашевского городского поселения Тимашевского района с приложением пояснительной записки о ходе реализации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в пояснительной записке о ходе реализации муниципальной программы указываются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10101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отдела жилищно-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го хозяйства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администрации  Тимашевского 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10101"/>
                <w:sz w:val="28"/>
                <w:szCs w:val="28"/>
              </w:rPr>
              <w:t>Тимашевского района</w:t>
            </w: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.В. Вла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5A6167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5:00Z</dcterms:created>
  <dc:creator>User</dc:creator>
  <dc:description/>
  <cp:keywords/>
  <dc:language>en-US</dc:language>
  <cp:lastModifiedBy>user</cp:lastModifiedBy>
  <cp:lastPrinted>2022-10-11T10:03:00Z</cp:lastPrinted>
  <dcterms:modified xsi:type="dcterms:W3CDTF">2024-08-19T07:26:00Z</dcterms:modified>
  <cp:revision>7</cp:revision>
  <dc:subject/>
  <dc:title>Об утверждении Целевой муниципальной программы «Развитие отрасли «Культура» на 2009-2011 годы»</dc:title>
</cp:coreProperties>
</file>